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</w:rPr>
        <w:t xml:space="preserve">A Csongrádi Kistérség Többcélú Társulása csongrádi intézményei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2010. évi szöveges beszámolója</w:t>
      </w:r>
    </w:p>
    <w:p>
      <w:pPr>
        <w:pStyle w:val="Normal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16"/>
        <w:jc w:val="both"/>
        <w:rPr/>
      </w:pPr>
      <w:r>
        <w:rPr/>
        <w:t xml:space="preserve">A Csongrádi Kistérség Többcélú Társulásához tartozó intézmények 2010. január 1-jétől önállóan működő és gazdálkodó költségvetési szervként működnek. </w:t>
      </w:r>
    </w:p>
    <w:p>
      <w:pPr>
        <w:pStyle w:val="Normal"/>
        <w:spacing w:lineRule="auto" w:line="216"/>
        <w:jc w:val="both"/>
        <w:rPr>
          <w:b/>
          <w:b/>
        </w:rPr>
      </w:pPr>
      <w:r>
        <w:rPr/>
        <w:t>Minden dolgozó megkapta január 1-jétől a bértábla szerinti bért, az új minimálbérre történő kiegészítést is és az étkezési utalványokat. A jubileumi jutalmak kifizetése az aktuális időpontban megtörtént. Az intézmények feladataikat időarányosan teljesítették.</w:t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16"/>
        <w:jc w:val="both"/>
        <w:rPr>
          <w:b/>
          <w:b/>
          <w:smallCaps/>
          <w:sz w:val="22"/>
          <w:szCs w:val="22"/>
          <w:u w:val="single"/>
        </w:rPr>
      </w:pPr>
      <w:r>
        <w:rPr>
          <w:b/>
          <w:bCs/>
          <w:smallCaps/>
          <w:sz w:val="22"/>
          <w:szCs w:val="22"/>
          <w:u w:val="single"/>
        </w:rPr>
        <w:t>Szociális Ellátások Intézménye</w:t>
      </w:r>
      <w:r>
        <w:rPr>
          <w:b/>
          <w:smallCaps/>
          <w:sz w:val="22"/>
          <w:szCs w:val="22"/>
          <w:u w:val="single"/>
        </w:rPr>
        <w:t xml:space="preserve">  </w:t>
      </w:r>
    </w:p>
    <w:p>
      <w:pPr>
        <w:pStyle w:val="Szvegtrzs2"/>
        <w:spacing w:lineRule="auto" w:line="216" w:before="0" w:after="0"/>
        <w:jc w:val="both"/>
        <w:rPr/>
      </w:pPr>
      <w:r>
        <w:rPr/>
        <w:t>A Szociális Ellátások Intézményében a szakmai munka színvonala a szakdolgozók tudása és lelkiismeretes hozzáállása miatt példaértékű, továbbképzésük folyamatos.</w:t>
      </w:r>
    </w:p>
    <w:p>
      <w:pPr>
        <w:pStyle w:val="Szvegtrzs2"/>
        <w:spacing w:lineRule="auto" w:line="216" w:before="0" w:after="0"/>
        <w:jc w:val="both"/>
        <w:rPr/>
      </w:pPr>
      <w:r>
        <w:rPr/>
        <w:t xml:space="preserve">A vezetők és dolgozók 2010. évben is a szakmai feladatok maradéktalan ellátására törekedtek a bevételek lehetséges növelése, a kiadások csökkentése és a gazdaságos működtetés mellett. </w:t>
      </w:r>
    </w:p>
    <w:tbl>
      <w:tblPr>
        <w:tblW w:w="6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2640"/>
      </w:tblGrid>
      <w:tr>
        <w:trPr>
          <w:trHeight w:val="24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16"/>
              <w:ind w:right="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rá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0. év</w:t>
            </w:r>
          </w:p>
        </w:tc>
      </w:tr>
      <w:tr>
        <w:trPr>
          <w:trHeight w:val="24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5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iadás /e Ft/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.037</w:t>
            </w:r>
          </w:p>
        </w:tc>
      </w:tr>
      <w:tr>
        <w:trPr>
          <w:trHeight w:val="24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5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evétel: /e Ft/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.285</w:t>
            </w:r>
          </w:p>
        </w:tc>
      </w:tr>
      <w:tr>
        <w:trPr>
          <w:trHeight w:val="24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09" w:right="15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saját</w:t>
            </w:r>
            <w:r>
              <w:rPr>
                <w:color w:val="000000"/>
                <w:sz w:val="20"/>
                <w:szCs w:val="20"/>
              </w:rPr>
              <w:t>/e Ft/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108</w:t>
            </w:r>
          </w:p>
        </w:tc>
      </w:tr>
      <w:tr>
        <w:trPr>
          <w:trHeight w:val="24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09" w:right="15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ormatív finanszírozás /e Ft/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.964</w:t>
            </w:r>
          </w:p>
        </w:tc>
      </w:tr>
      <w:tr>
        <w:trPr>
          <w:trHeight w:val="24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09" w:right="15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önkormányzati támogatás</w:t>
            </w:r>
            <w:r>
              <w:rPr>
                <w:color w:val="000000"/>
                <w:sz w:val="20"/>
                <w:szCs w:val="20"/>
              </w:rPr>
              <w:t>/e Ft/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668</w:t>
            </w:r>
          </w:p>
        </w:tc>
      </w:tr>
      <w:tr>
        <w:trPr>
          <w:trHeight w:val="24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09" w:right="15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átvett pénzeszköz, bevétel </w:t>
            </w:r>
            <w:r>
              <w:rPr>
                <w:color w:val="000000"/>
                <w:sz w:val="20"/>
                <w:szCs w:val="20"/>
              </w:rPr>
              <w:t>/e Ft/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545</w:t>
            </w:r>
          </w:p>
        </w:tc>
      </w:tr>
      <w:tr>
        <w:trPr>
          <w:trHeight w:val="24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gozói létszám /fő/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Szvegtrzs2"/>
        <w:spacing w:lineRule="auto" w:line="216" w:before="0" w:after="0"/>
        <w:jc w:val="both"/>
        <w:rPr/>
      </w:pPr>
      <w:r>
        <w:rPr/>
        <w:t>A kiadás 268.037 eFt (97,89 %). Ezen belül személyi kiadás 119.814 eFt (100 %), járulék 29.043 eFt (100 %). Dologi kiadás 111.214 eFt (95,7 %). Beruházás, felújítás 1.090 eFt (100 %), pénzeszköz átadás 6.838 e Ft (100 %), ellátottak pénzbeli juttatása 38 e Ft (71,70 %).</w:t>
      </w:r>
    </w:p>
    <w:p>
      <w:pPr>
        <w:pStyle w:val="Normal"/>
        <w:spacing w:lineRule="auto" w:line="216"/>
        <w:jc w:val="both"/>
        <w:rPr/>
      </w:pPr>
      <w:r>
        <w:rPr/>
        <w:t xml:space="preserve"> </w:t>
      </w:r>
    </w:p>
    <w:p>
      <w:pPr>
        <w:pStyle w:val="Normal"/>
        <w:spacing w:lineRule="auto" w:line="216"/>
        <w:jc w:val="both"/>
        <w:rPr/>
      </w:pPr>
      <w:r>
        <w:rPr/>
        <w:t xml:space="preserve">Az eddigi szolgáltatások biztosítása, fejlesztése, a lakosság tájékoztatása továbbra is alapvető fontosságú. </w:t>
      </w:r>
    </w:p>
    <w:p>
      <w:pPr>
        <w:pStyle w:val="Szvegtrzs2"/>
        <w:spacing w:lineRule="auto" w:line="216" w:before="0" w:after="0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  <w:t xml:space="preserve">Az intézmény több szolgáltatási területén is a tartósan távollevő munkatársak helyettesítését közcélú munkatársak (szakképzett szociális ápolók-gondozók, takarítók) foglalkoztatásával oldotta meg. Az intézményi költségvetésből megvalósított felújítási munkák elvégzését többnyire a közcélú dolgozók foglalkoztatása segítette. 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>
          <w:u w:val="single"/>
        </w:rPr>
      </w:pPr>
      <w:r>
        <w:rPr>
          <w:u w:val="single"/>
        </w:rPr>
        <w:t>Személyi és tárgyi feltételek fejlesztése a nappali ellátás területén: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  <w:t xml:space="preserve">Csongrád Város Önkormányzata Képviselő-testülete döntött a </w:t>
      </w:r>
      <w:r>
        <w:rPr>
          <w:b/>
        </w:rPr>
        <w:t>Fogyatékosok Nappali Intézménye</w:t>
      </w:r>
      <w:r>
        <w:rPr/>
        <w:t xml:space="preserve"> új szociális szolgáltatás bevezetéséről. </w:t>
      </w:r>
    </w:p>
    <w:p>
      <w:pPr>
        <w:pStyle w:val="Normal"/>
        <w:spacing w:lineRule="auto" w:line="216"/>
        <w:jc w:val="both"/>
        <w:rPr/>
      </w:pPr>
      <w:r>
        <w:rPr/>
        <w:t>Csongrád Város Önkormányzata által benyújtott, CÉDE/2009/6023 sorszámú „</w:t>
      </w:r>
      <w:r>
        <w:rPr>
          <w:i/>
        </w:rPr>
        <w:t>A volt Síp utcai Általános Iskola Síp utcai épületének átalakítása Fogyatékosok Otthona nappali intézményének</w:t>
      </w:r>
      <w:r>
        <w:rPr/>
        <w:t>” tárgyú pályázata által a fogyatékos személyek nappali ellátásának épülete kialakításra került, a beruházás 2010. évben befejeződött.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/>
        <w:t>A fogyatékos személyek nappali ellátása 24 fő vonatkozásában 2010. július 01. napjától határozatlan időre szóló működési engedéllyel rendelkezik. Az intézmény 2010. évben 5 fő részére teremtett új munkahelyet.</w:t>
      </w:r>
    </w:p>
    <w:p>
      <w:pPr>
        <w:pStyle w:val="Normal"/>
        <w:widowControl w:val="false"/>
        <w:autoSpaceDE w:val="false"/>
        <w:spacing w:lineRule="auto" w:line="216"/>
        <w:jc w:val="both"/>
        <w:rPr>
          <w:bCs/>
        </w:rPr>
      </w:pPr>
      <w:r>
        <w:rPr/>
        <w:t xml:space="preserve">Az intézmény két </w:t>
      </w:r>
      <w:r>
        <w:rPr>
          <w:b/>
        </w:rPr>
        <w:t>idősek nappali ellátását</w:t>
      </w:r>
      <w:r>
        <w:rPr/>
        <w:t>, Idősek Klubját működtet. Mindkét Klub telephelyén lévő épületen – Csongrád, Fő u. 64., Csongrád, Gr. Apponyi u. 5. – jelentős felújítások kezdődtek meg a 2010. évben.</w:t>
      </w:r>
      <w:r>
        <w:rPr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16"/>
        <w:ind w:left="360" w:hanging="360"/>
        <w:jc w:val="both"/>
        <w:rPr/>
      </w:pPr>
      <w:r>
        <w:rPr>
          <w:bCs/>
        </w:rPr>
        <w:t>-</w:t>
        <w:tab/>
        <w:t>A Gr. Apponyi utcai telephely akadálymentesítése, felújítása folyamatban van az intézmény által, melynek befejezését követően a határozatlan idejű működési engedély kérelmezése fog megvalósulni 2011. évben.</w:t>
      </w:r>
    </w:p>
    <w:p>
      <w:pPr>
        <w:pStyle w:val="Normal"/>
        <w:widowControl w:val="false"/>
        <w:autoSpaceDE w:val="false"/>
        <w:spacing w:lineRule="auto" w:line="216"/>
        <w:ind w:left="360" w:hanging="360"/>
        <w:jc w:val="both"/>
        <w:rPr/>
      </w:pPr>
      <w:r>
        <w:rPr/>
        <w:t>-</w:t>
        <w:tab/>
        <w:t>A Fő utca 64. sz. alatti telephely felújítása a DAOP-4.1.3/A-2008-0032 pályázati azonosítószámú „</w:t>
      </w:r>
      <w:r>
        <w:rPr>
          <w:i/>
        </w:rPr>
        <w:t>A Szociális Ellátások Intézménye két telephelyén működő szociális alapszolgáltatásainak, gyermekjóléti szolgáltatásainak infrastrukturális fejlesztése</w:t>
      </w:r>
      <w:r>
        <w:rPr/>
        <w:t xml:space="preserve">” által valósult meg. </w:t>
      </w:r>
    </w:p>
    <w:p>
      <w:pPr>
        <w:pStyle w:val="Normal"/>
        <w:spacing w:lineRule="auto" w:line="216"/>
        <w:jc w:val="both"/>
        <w:rPr/>
      </w:pPr>
      <w:r>
        <w:rPr>
          <w:u w:val="single"/>
        </w:rPr>
        <w:t>Normatívával kapcsolatos változások, támogató szolgálat és közösségi ellátások, jelzőrendszeres házi segítségnyújtás területén</w:t>
      </w:r>
      <w:r>
        <w:rPr/>
        <w:t xml:space="preserve"> 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2009. január 1-jétől megszűnt a </w:t>
      </w:r>
      <w:r>
        <w:rPr>
          <w:b/>
        </w:rPr>
        <w:t>támogató szolgáltatás, közösségi ellátás</w:t>
      </w:r>
      <w:r>
        <w:rPr/>
        <w:t xml:space="preserve"> fenntartási kötelezettsége a 10 ezer főnél nagyobb településeken</w:t>
      </w:r>
      <w:r>
        <w:rPr>
          <w:i/>
        </w:rPr>
        <w:t xml:space="preserve">. „A támogató szolgáltatás és a közösségi ellátások finanszírozásának rendjéről” </w:t>
      </w:r>
      <w:r>
        <w:rPr/>
        <w:t>szóló 191/2008. (VII. 30.) Korm. rendelet alapján a fenti ellátások vonatkozásában nem jár állami normatíva. Az intézmény 3 évre, 2009-2011-ig finanszírozást nyert ezen szolgáltatások fenntartására.</w:t>
      </w:r>
    </w:p>
    <w:p>
      <w:pPr>
        <w:pStyle w:val="Normal"/>
        <w:autoSpaceDE w:val="false"/>
        <w:spacing w:lineRule="auto" w:line="216"/>
        <w:jc w:val="both"/>
        <w:rPr/>
      </w:pPr>
      <w:r>
        <w:rPr/>
        <w:t>2010. január 1-jétől megszűnt a jelzőrendszeres házi segítségnyújtás fenntartási kötelezettsége is. A jelzőrendszeres házi segítségnyújtás finanszírozása benyújtott pályázaton sikeresen szerepelt az intézmény, 100 készülék finanszírozására nyert állami támogatást, három évre 2010-2012-ig.</w:t>
      </w:r>
    </w:p>
    <w:p>
      <w:pPr>
        <w:pStyle w:val="Normal"/>
        <w:spacing w:lineRule="auto" w:line="216"/>
        <w:jc w:val="both"/>
        <w:rPr/>
      </w:pPr>
      <w:r>
        <w:rPr/>
        <w:t>A finanszírozási szerződések alapjá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16"/>
        <w:ind w:left="360" w:hanging="360"/>
        <w:jc w:val="both"/>
        <w:rPr/>
      </w:pPr>
      <w:r>
        <w:rPr/>
        <w:t>jelzőrendszeres házi segítségnyújtás vonatkozásában 100 készülék működtetésére 2010-től 4.000.000,-Ft/ é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16"/>
        <w:ind w:left="360" w:hanging="360"/>
        <w:jc w:val="both"/>
        <w:rPr/>
      </w:pPr>
      <w:r>
        <w:rPr/>
        <w:t xml:space="preserve">támogató szolgálat működtetésére 7.500.000Ft/ év, 2010. 06.15. napjától 8.220.000,-Ft/év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16"/>
        <w:ind w:left="360" w:hanging="360"/>
        <w:jc w:val="both"/>
        <w:rPr/>
      </w:pPr>
      <w:r>
        <w:rPr/>
        <w:t xml:space="preserve">közösségi ellátások működtetésére 8.000.000Ft/év, 2010.06.15. napjától 8.750.000,-Ft /év </w:t>
      </w:r>
    </w:p>
    <w:p>
      <w:pPr>
        <w:pStyle w:val="Normal"/>
        <w:spacing w:lineRule="auto" w:line="216"/>
        <w:jc w:val="both"/>
        <w:rPr/>
      </w:pPr>
      <w:r>
        <w:rPr/>
        <w:t>állami támogatás áll az intézmény rendelkezésére.</w:t>
      </w:r>
    </w:p>
    <w:p>
      <w:pPr>
        <w:pStyle w:val="Normal"/>
        <w:spacing w:lineRule="auto" w:line="216"/>
        <w:jc w:val="both"/>
        <w:rPr/>
      </w:pPr>
      <w:r>
        <w:rPr/>
        <w:t>A tapasztalatok alapján a vállalt feladatmutatók teljesíthetőek, illetőleg emelhetőek voltak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Heading"/>
        <w:spacing w:lineRule="auto" w:line="216"/>
        <w:jc w:val="both"/>
        <w:rPr>
          <w:b w:val="false"/>
          <w:b w:val="false"/>
          <w:sz w:val="24"/>
        </w:rPr>
      </w:pPr>
      <w:r>
        <w:rPr>
          <w:sz w:val="24"/>
        </w:rPr>
        <w:t>A szolgáltatások fejlesztésére</w:t>
      </w:r>
      <w:r>
        <w:rPr>
          <w:b w:val="false"/>
          <w:sz w:val="24"/>
        </w:rPr>
        <w:t xml:space="preserve"> „</w:t>
      </w:r>
      <w:r>
        <w:rPr>
          <w:b w:val="false"/>
          <w:i/>
          <w:sz w:val="24"/>
        </w:rPr>
        <w:t>A támogató szolgáltatást, pszichiátriai betegek részére nyújtott közösségi ellátást, szenvedélybetegek részére nyújtott közösségi ellátást és alacsonyküszöbű szolgáltatást működtető szolgáltatók tárgyi és személyi feltételeinek fejlesztésére</w:t>
      </w:r>
      <w:r>
        <w:rPr>
          <w:b w:val="false"/>
          <w:sz w:val="24"/>
        </w:rPr>
        <w:t xml:space="preserve">”  pályázati forrásból további csaknem fél-fél millió forintos támogatást nyert 2010. évben az intézmény,melyből a dolgozók képzéseinek finanszírozására, informatikai eszközök beszerzésére kerülhet sor. </w:t>
      </w:r>
    </w:p>
    <w:p>
      <w:pPr>
        <w:pStyle w:val="Heading"/>
        <w:spacing w:lineRule="auto" w:line="216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zvegtrzs2"/>
        <w:spacing w:lineRule="auto" w:line="216" w:before="0" w:after="0"/>
        <w:jc w:val="both"/>
        <w:rPr>
          <w:bCs/>
        </w:rPr>
      </w:pPr>
      <w:r>
        <w:rPr>
          <w:bCs/>
          <w:u w:val="single"/>
        </w:rPr>
        <w:t xml:space="preserve">A Családsegítő és Gyermekjóléti szolgálat tekintetében elért eredmények: </w:t>
      </w:r>
    </w:p>
    <w:p>
      <w:pPr>
        <w:pStyle w:val="Szvegtrzs2"/>
        <w:spacing w:lineRule="auto" w:line="216" w:before="0" w:after="0"/>
        <w:jc w:val="both"/>
        <w:rPr>
          <w:bCs/>
        </w:rPr>
      </w:pPr>
      <w:r>
        <w:rPr>
          <w:bCs/>
        </w:rPr>
        <w:t>Mindkét Szolgálatnál sikerült a jogszabályi előírásoknak megfelelő személyi és tárgyi feltételeket biztosítani. A Gyermekjóléti Szolgálatnál évek óta közel azonos szinten mozog az ellátottak száma alapellátás és védelembe vétel keretében gondozottak tekintetében is. A Családsegítő Szolgálatnál a gondozott kliensek száma 2009-2010. évtől csökkent, ettől az időponttól az aktív korú nem foglalkoztatott személyeknek nem a Családsegítő Szolgálattal van együttműködési kötelezettségük, hanem a Munkaügyi Központtal. Az 55 év feletti munkanélkülieknek továbbra is a Szolgálattal kötelező együttműködni.</w:t>
      </w:r>
    </w:p>
    <w:p>
      <w:pPr>
        <w:pStyle w:val="Szvegtrzs2"/>
        <w:spacing w:lineRule="auto" w:line="216" w:before="0" w:after="0"/>
        <w:jc w:val="both"/>
        <w:rPr/>
      </w:pPr>
      <w:r>
        <w:rPr>
          <w:bCs/>
        </w:rPr>
        <w:t xml:space="preserve">A szakmai tevékenységeken túl próbálnak minél több prevenciós célú programot szervezni a gyermekeknek, fiataloknak, pl. </w:t>
      </w:r>
      <w:r>
        <w:rPr>
          <w:color w:val="000000"/>
        </w:rPr>
        <w:t>gyermekek nyári táboroztatása, gyermekeknek és felnőtteknek szóló felvilágosító célú előadások</w:t>
      </w:r>
      <w:r>
        <w:rPr>
          <w:bCs/>
        </w:rPr>
        <w:t>. Szoros együttműködést alakítottak ki a civil szervezetekkel. A KEF és a Bűnmegelőzési Munkacsoport tagjaival rendszeres programokat tartanak nem csak fiataloknak, hanem időseknek is, fórumokon bemutató filmeket vetítenek.</w:t>
      </w:r>
    </w:p>
    <w:p>
      <w:pPr>
        <w:pStyle w:val="Normal"/>
        <w:spacing w:lineRule="auto" w:line="216"/>
        <w:jc w:val="both"/>
        <w:rPr/>
      </w:pPr>
      <w:r>
        <w:rPr/>
        <w:t xml:space="preserve">A gyermekjóléti szolgálat speciális szolgáltatásként kapcsolattartási ügyeletet működtet </w:t>
      </w:r>
      <w:r>
        <w:rPr>
          <w:color w:val="000000"/>
        </w:rPr>
        <w:t>- szükség szerint -  szombati napokon 9 órától 12 óráig, ahol a különélő szülő találkozhat gyermekével, ha egyéb módon az nem megoldható..</w:t>
      </w:r>
    </w:p>
    <w:p>
      <w:pPr>
        <w:pStyle w:val="Szvegtrzs2"/>
        <w:spacing w:lineRule="auto" w:line="216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u w:val="single"/>
        </w:rPr>
        <w:t>Szociális Ápoló Otthon</w:t>
      </w:r>
      <w:r>
        <w:rPr/>
        <w:t xml:space="preserve">:  </w:t>
      </w:r>
    </w:p>
    <w:p>
      <w:pPr>
        <w:pStyle w:val="Normal"/>
        <w:spacing w:lineRule="auto" w:line="216"/>
        <w:jc w:val="both"/>
        <w:rPr/>
      </w:pPr>
      <w:r>
        <w:rPr>
          <w:bCs/>
        </w:rPr>
        <w:t>A Szociális Ápoló Otthon épülete régi, elavult, felújításra szorul. Szükséges a közösségi terek: könyvtár, ima szoba, látogató szoba, orvosi szoba kialakítása. A mellékhelyiségek felújítása szükséges. Az udvaron a járdák felújításra szorulnak. Ápolási eszközök fejlesztése, ágyak és bútorzat felújítása is szerepel a középtávú célok között.</w:t>
      </w:r>
      <w:r>
        <w:rPr>
          <w:bCs/>
          <w:color w:val="FF0000"/>
        </w:rPr>
        <w:t xml:space="preserve"> </w:t>
      </w:r>
      <w:r>
        <w:rPr>
          <w:bCs/>
        </w:rPr>
        <w:t>Az épület tetőszerkezet felújítása, külső nyílászárók cseréje 2009. évben valósult meg a</w:t>
      </w:r>
      <w:r>
        <w:rPr/>
        <w:t xml:space="preserve"> Szociális</w:t>
      </w:r>
      <w:r>
        <w:rPr>
          <w:color w:val="000000"/>
        </w:rPr>
        <w:t xml:space="preserve"> és Munkaügyi Minisztérium által kiírt „</w:t>
      </w:r>
      <w:r>
        <w:rPr>
          <w:i/>
          <w:color w:val="000000"/>
        </w:rPr>
        <w:t>Egyes</w:t>
      </w:r>
      <w:r>
        <w:rPr>
          <w:i/>
          <w:color w:val="FF0000"/>
        </w:rPr>
        <w:t xml:space="preserve"> </w:t>
      </w:r>
      <w:r>
        <w:rPr>
          <w:i/>
          <w:color w:val="000000"/>
        </w:rPr>
        <w:t>szociális szakosított ellátási formák és nappali ellátások 2008. évi egyszeri kiegészítő támogatására</w:t>
      </w:r>
      <w:r>
        <w:rPr>
          <w:color w:val="000000"/>
        </w:rPr>
        <w:t>” elnevezésű pályázat keretében.</w:t>
      </w:r>
    </w:p>
    <w:p>
      <w:pPr>
        <w:pStyle w:val="Normal"/>
        <w:tabs>
          <w:tab w:val="clear" w:pos="708"/>
          <w:tab w:val="left" w:pos="360" w:leader="none"/>
          <w:tab w:val="left" w:pos="5580" w:leader="none"/>
        </w:tabs>
        <w:spacing w:lineRule="auto" w:line="216"/>
        <w:ind w:right="-42" w:hanging="0"/>
        <w:jc w:val="both"/>
        <w:rPr/>
      </w:pPr>
      <w:r>
        <w:rPr/>
        <w:t>Az intézmény célkitűzése az átmeneti otthon tartós bentlakásos intézménnyé alakítása tervezetten pályázati forrásból, gazdasági és szakmai indokok alapján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>
          <w:u w:val="single"/>
        </w:rPr>
      </w:pPr>
      <w:r>
        <w:rPr>
          <w:u w:val="single"/>
        </w:rPr>
        <w:t>Gondviselés Háza Csongrád:</w:t>
      </w:r>
    </w:p>
    <w:p>
      <w:pPr>
        <w:pStyle w:val="Normal"/>
        <w:spacing w:lineRule="auto" w:line="216"/>
        <w:jc w:val="both"/>
        <w:rPr/>
      </w:pPr>
      <w:r>
        <w:rPr/>
        <w:t xml:space="preserve">2010. évben </w:t>
      </w:r>
      <w:r>
        <w:rPr>
          <w:rStyle w:val="StrongEmphasis"/>
        </w:rPr>
        <w:t>"</w:t>
      </w:r>
      <w:r>
        <w:rPr>
          <w:rStyle w:val="StrongEmphasis"/>
          <w:b w:val="false"/>
          <w:i/>
        </w:rPr>
        <w:t>Idősek tartós bentlakásos intézményeinek kiegészítő támogatására”</w:t>
      </w:r>
      <w:r>
        <w:rPr/>
        <w:t xml:space="preserve"> elnevezésű pályázaton sikeresen szerepelt, melynek eredményeként az intézmény 364 664 Ft vissza nem térítendő támogatásban részesült</w:t>
      </w:r>
      <w:r>
        <w:rPr>
          <w:b/>
        </w:rPr>
        <w:t xml:space="preserve">, </w:t>
      </w:r>
      <w:r>
        <w:rPr/>
        <w:t xml:space="preserve">melyből az ellátottak igényeihez igazodva, a szükségleteiknek megfelelően étkező asztalok beszerzése valósult meg. </w:t>
      </w:r>
    </w:p>
    <w:p>
      <w:pPr>
        <w:pStyle w:val="Normal"/>
        <w:spacing w:lineRule="auto" w:line="216"/>
        <w:jc w:val="both"/>
        <w:rPr/>
      </w:pPr>
      <w:r>
        <w:rPr/>
        <w:t>Mind a Gondviselés Háza Csongrád, mind a Szociális Ápoló Otthon kihasználtsága 100%-os, a várakozók létszáma a Gondviselés Házában 43 fő, az Ápoló Otthonban 26 fő.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TextBody"/>
        <w:rPr>
          <w:b/>
          <w:b/>
          <w:smallCaps/>
          <w:u w:val="single"/>
        </w:rPr>
      </w:pPr>
      <w:r>
        <w:rPr>
          <w:b/>
          <w:smallCaps/>
          <w:u w:val="single"/>
        </w:rPr>
        <w:t>Piroskavárosi Idősek Otthona</w:t>
      </w:r>
    </w:p>
    <w:p>
      <w:pPr>
        <w:pStyle w:val="Szvegtrzs2"/>
        <w:spacing w:lineRule="auto" w:line="216" w:before="0" w:after="0"/>
        <w:jc w:val="both"/>
        <w:rPr/>
      </w:pPr>
      <w:r>
        <w:rPr/>
        <w:t xml:space="preserve">Az 50 férőhelyes idősek otthonában a személyi feltételek biztosítottak a szakmai jogszabálynak megfelelően. A vezetők és dolgozók 2010. évben is a szakmai feladatok maradéktalan ellátására törekedtek a bevételek lehetséges növelése, a kiadások csökkentése és a gazdaságos működtetés mellett. </w:t>
      </w:r>
    </w:p>
    <w:p>
      <w:pPr>
        <w:pStyle w:val="Szvegtrzs2"/>
        <w:spacing w:lineRule="auto" w:line="216" w:before="0" w:after="0"/>
        <w:jc w:val="both"/>
        <w:rPr/>
      </w:pPr>
      <w:r>
        <w:rPr/>
      </w:r>
    </w:p>
    <w:tbl>
      <w:tblPr>
        <w:tblW w:w="4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155"/>
      </w:tblGrid>
      <w:tr>
        <w:trPr>
          <w:trHeight w:val="26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ind w:right="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rá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0. év</w:t>
            </w:r>
          </w:p>
        </w:tc>
      </w:tr>
      <w:tr>
        <w:trPr>
          <w:trHeight w:val="26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Kiadás /e Ft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.995</w:t>
            </w:r>
          </w:p>
        </w:tc>
      </w:tr>
      <w:tr>
        <w:trPr>
          <w:trHeight w:val="26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Bevétel: /e Ft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601</w:t>
            </w:r>
          </w:p>
        </w:tc>
      </w:tr>
      <w:tr>
        <w:trPr>
          <w:trHeight w:val="26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5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saját</w:t>
            </w:r>
            <w:r>
              <w:rPr>
                <w:color w:val="000000"/>
                <w:sz w:val="20"/>
                <w:szCs w:val="20"/>
              </w:rPr>
              <w:t>/e Ft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542</w:t>
            </w:r>
          </w:p>
        </w:tc>
      </w:tr>
      <w:tr>
        <w:trPr>
          <w:trHeight w:val="26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5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normatív finanszírozás /e Ft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448</w:t>
            </w:r>
          </w:p>
        </w:tc>
      </w:tr>
      <w:tr>
        <w:trPr>
          <w:trHeight w:val="26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5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önkormányzati támogatás</w:t>
            </w:r>
            <w:r>
              <w:rPr>
                <w:color w:val="000000"/>
                <w:sz w:val="20"/>
                <w:szCs w:val="20"/>
              </w:rPr>
              <w:t>/e Ft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" w:right="150" w:hanging="0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átvett pénzeszköz, bevétel</w:t>
            </w:r>
            <w:r>
              <w:rPr>
                <w:color w:val="000000"/>
                <w:sz w:val="20"/>
                <w:szCs w:val="20"/>
              </w:rPr>
              <w:t>/e Ft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11</w:t>
            </w:r>
          </w:p>
        </w:tc>
      </w:tr>
      <w:tr>
        <w:trPr>
          <w:trHeight w:val="26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lgozói létszám /fő/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/>
      </w:pPr>
      <w:r>
        <w:rPr/>
        <w:t>A kiadás 78.995 eFt (100 %). Ezen belül személyi kiadás 36.164 eFt (99,25 %), járulék 9.220 eFt (95,44 %). Dologi kiadás 31.669 eFt (98,68 %). Beruházás, felújítás 171 eFt (100 %), pénzeszköz átadás 1.771 eFt, ellátottak pénzbeli juttatása 0 eFt.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u w:val="single"/>
        </w:rPr>
        <w:t>Tárgyi feltételek fejlesztése: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- A Csongrádi Kistérség Többcélú Társulása által benyújtott </w:t>
      </w:r>
      <w:r>
        <w:rPr>
          <w:b/>
          <w:lang w:val="en-US" w:eastAsia="en-US"/>
        </w:rPr>
        <w:t>„</w:t>
      </w:r>
      <w:r>
        <w:rPr>
          <w:i/>
          <w:lang w:val="en-US" w:eastAsia="en-US"/>
        </w:rPr>
        <w:t>A csongrádi Piroskavárosi Idősek Otthonának fejlesztése a működési feltételek biztosításáért</w:t>
      </w:r>
      <w:r>
        <w:rPr>
          <w:b/>
          <w:lang w:val="en-US" w:eastAsia="en-US"/>
        </w:rPr>
        <w:t>”,</w:t>
      </w:r>
      <w:r>
        <w:rPr>
          <w:lang w:val="en-US" w:eastAsia="en-US"/>
        </w:rPr>
        <w:t xml:space="preserve"> TIOP-3.4.2-08/1-2008-0067 kódszámú projekt által infrastruktúra fejlesztés (teljeskörű akadálymentesítés, informatikai hálózat fejlesztése) és eszközbeszerzések (bútorok, informatikai eszközök) valósultak meg 2010. évben. </w:t>
      </w:r>
      <w:r>
        <w:rPr/>
        <w:t xml:space="preserve">A projekt összköltsége 53.178.000.-Ft. A támogatás mértéke a program 94%-a, 49.987.320.Ft. </w:t>
      </w:r>
    </w:p>
    <w:p>
      <w:pPr>
        <w:pStyle w:val="Normal"/>
        <w:jc w:val="both"/>
        <w:rPr/>
      </w:pPr>
      <w:r>
        <w:rPr/>
        <w:t>Az épület átadása 2010. június 17. napján valósult meg, ezáltal egy korszerű, minden tekintetben megfelelő intézményben működhet tovább az 50 férőhelyes idősek otthona. A határozatlan időre szóló működési engedély 2010. szeptember 16. napjától jogerős.</w:t>
      </w:r>
    </w:p>
    <w:p>
      <w:pPr>
        <w:pStyle w:val="Normal"/>
        <w:jc w:val="both"/>
        <w:rPr/>
      </w:pPr>
      <w:r>
        <w:rPr/>
        <w:t xml:space="preserve">- 2010. évben az intézmény az </w:t>
      </w:r>
      <w:r>
        <w:rPr>
          <w:i/>
        </w:rPr>
        <w:t xml:space="preserve">„Idősek tartós bentlakásos intézményeinek kiegészítő támogatása”  </w:t>
      </w:r>
      <w:r>
        <w:rPr/>
        <w:t>SZOC-IBL-09-0117. sz. pályázat által</w:t>
      </w:r>
      <w:r>
        <w:rPr>
          <w:i/>
        </w:rPr>
        <w:t xml:space="preserve"> </w:t>
      </w:r>
      <w:r>
        <w:rPr/>
        <w:t>273.500.-Ft vissza nem térítendő támogatást kapott, melyből az ellátottak igényeihez igazodva, a szükségleteiknek megfelelően ápolási eszközök beszerzése történt.</w:t>
      </w:r>
    </w:p>
    <w:p>
      <w:pPr>
        <w:pStyle w:val="Normal"/>
        <w:jc w:val="both"/>
        <w:rPr>
          <w:szCs w:val="27"/>
        </w:rPr>
      </w:pPr>
      <w:r>
        <w:rPr>
          <w:bCs/>
        </w:rPr>
        <w:t>Az intézményb</w:t>
      </w:r>
      <w:r>
        <w:rPr/>
        <w:t xml:space="preserve">en a kihasználtság folyamatosan 100%-os, a várakozók létszáma jelenleg 19 fő. </w:t>
      </w:r>
    </w:p>
    <w:p>
      <w:pPr>
        <w:pStyle w:val="Normal"/>
        <w:jc w:val="both"/>
        <w:rPr/>
      </w:pPr>
      <w:r>
        <w:rPr>
          <w:bCs/>
        </w:rPr>
        <w:t>A Piroskavárosi Idősek Otthonában 2010. évben változás történt, miszerint</w:t>
      </w:r>
      <w:r>
        <w:rPr>
          <w:b/>
          <w:bCs/>
        </w:rPr>
        <w:t xml:space="preserve"> az intézmény a munka-rehabilitációs tevékenységre állami támogatást nem kapott. </w:t>
      </w:r>
      <w:r>
        <w:rPr/>
        <w:t>A munka rehabilitációs foglalkoztatásra pályázni kellett, az intézmény pályázatát a Foglalkoztatási és Szociális Hivatal nem fogadta be. Idős otthonban a foglalkoztatási forma szakmailag már nem preferált tevékenység. Emiatt a Piroskavárosi Idősek Otthona vonatkozásában a Csongrád Megyei Közigazgatási Hivatal Szociális és Gyámhivatala Sz02/247-7/2010. sz. határozat alapján visszavonta a 9 fő munka-rehabilitációs szociális foglalkoztatását engedélyező működési engedélyt, mely 2010. november 23. napján jogerőssé vált. 2010. év első félévében a lakók térítés nélkül, önkéntesen vehettek részt munka-rehabilitációs tevékenység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últ évek tapasztalata alapján elmondható, hogy a Csongrádi Kistérség Többcélú Társulása, mint fenntartó a szociális intézményeket szakmailag magas fokon irányítja és segíti. Nagyon jó szakmai kapcsolat alakult ki a kistérség fenntartásában lévő többi szociális intézményeivel is, a szakemberek között erősödött az együtt gondolkodás. Gazdasági szempontból a kiegészítő normatíva igénybe vétele által az intézmények csökkenő mértékben igényeltek önkormányzati támogatást, a tárgyi feltételeik javultak, ezáltal az ellátás színvonala is emelkedett.</w:t>
      </w:r>
    </w:p>
    <w:p>
      <w:pPr>
        <w:pStyle w:val="TextBody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TextBody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Csongrádi Kistérség Egyesített Alapfokú Oktatási Intézménye</w:t>
      </w:r>
    </w:p>
    <w:p>
      <w:pPr>
        <w:pStyle w:val="TextBody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Csongrádi tagintézmények</w:t>
      </w:r>
      <w:r>
        <w:rPr/>
        <w:t>:  Bokrosi Általános Iskola, Ének-Zenei Általános Iskola, Kossuth L. Általános Iskola, Piroskavárosi Általános Iskola, Széchenyi István Általános Iskola, Átmeneti és Diákotthon, Galli János Alapfokú Művészetoktatási Intézmény, Egységes Pedagógiai Szakszolgálat.</w:t>
      </w:r>
    </w:p>
    <w:p>
      <w:pPr>
        <w:pStyle w:val="Normal"/>
        <w:ind w:left="360" w:hanging="0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Csongrádi Kistérség Egyesített Alapfokú Oktatási Intézménye</w:t>
      </w:r>
      <w:r>
        <w:rPr/>
        <w:t xml:space="preserve"> minden tagintézménye az oktatás és nevelés területén, jó színvonalon végezte munkáját. A kistérségi együttműködés lehetővé tette az áttanítások révén a szakos ellátottságot, és a hosszabb időben távollévők szakszerű helyettesítését. </w:t>
      </w:r>
    </w:p>
    <w:p>
      <w:pPr>
        <w:pStyle w:val="Normal"/>
        <w:jc w:val="both"/>
        <w:rPr/>
      </w:pPr>
      <w:r>
        <w:rPr/>
        <w:t xml:space="preserve">Az intézmény és a tagintézmények éves programjaiban kitűzött célok, feladatok, rendezvények teljesültek. </w:t>
      </w:r>
    </w:p>
    <w:p>
      <w:pPr>
        <w:pStyle w:val="Normal"/>
        <w:jc w:val="both"/>
        <w:rPr/>
      </w:pPr>
      <w:r>
        <w:rPr/>
        <w:t xml:space="preserve">A pályázati lehetőségek kihasználásával fejlődött az intézmények eszközállománya és nagyobb lehetőség nyílt a pedagógusok továbbképzésére. Az ilyen irányú lehetőségeket a továbbiakban is ki kell használni. </w:t>
      </w:r>
    </w:p>
    <w:p>
      <w:pPr>
        <w:pStyle w:val="Normal"/>
        <w:jc w:val="both"/>
        <w:rPr/>
      </w:pPr>
      <w:r>
        <w:rPr>
          <w:b/>
        </w:rPr>
        <w:t>Intézmény pályázatai:</w:t>
      </w:r>
      <w:r>
        <w:rPr/>
        <w:t xml:space="preserve"> Útravaló Ösztöndíj program, Út a középiskolába.</w:t>
      </w:r>
    </w:p>
    <w:p>
      <w:pPr>
        <w:pStyle w:val="Normal"/>
        <w:jc w:val="both"/>
        <w:rPr/>
      </w:pPr>
      <w:r>
        <w:rPr>
          <w:b/>
        </w:rPr>
        <w:t>Fenntartói pályázatok</w:t>
      </w:r>
      <w:r>
        <w:rPr/>
        <w:t xml:space="preserve"> által nyert támogatások mindkét tanévben, nagyban segítették a működést a következő területeken: művészetoktatási intézmények, esélyegyenlőségi: képesség kibontakoztató IPR, esélyegyenlőségi: szakszolgálat mentorálási feladat támogatása, eszközfejlesztés. A pályázatok révén a pedagógusok mentori díjakat, kereset kiegészítő juttatásokat kaptak. Emellett az iskolák eszközfejlesztése, saját programjaik is támogatást kaptak. A képesség kibontakoztató pályázatban minden iskola részt vesz. </w:t>
      </w:r>
    </w:p>
    <w:p>
      <w:pPr>
        <w:pStyle w:val="Normal"/>
        <w:jc w:val="both"/>
        <w:rPr/>
      </w:pPr>
      <w:r>
        <w:rPr/>
        <w:t xml:space="preserve">A DAOP pályázat révén a Piroskavárosi Általános Iskola megújult az épületet a tanulók 2010. december 18-án birtokukba vették. A TÁMOP pályázat a 2009/2010 tanévben megvalósult, mely nagyszámú tartalmi megújulást biztosító képzést, szakmai felkészítést és eszközfejlesztést is tartalmazott. </w:t>
      </w:r>
    </w:p>
    <w:p>
      <w:pPr>
        <w:pStyle w:val="Normal"/>
        <w:jc w:val="both"/>
        <w:rPr/>
      </w:pPr>
      <w:r>
        <w:rPr/>
        <w:t>Örömmel mondható, hogy a fenntartói és a saját pályázatok révén sok támogatás került a többcélú közoktatási intézménybe.</w:t>
      </w:r>
    </w:p>
    <w:p>
      <w:pPr>
        <w:pStyle w:val="Normal"/>
        <w:jc w:val="both"/>
        <w:rPr/>
      </w:pPr>
      <w:r>
        <w:rPr/>
        <w:t>Az oktatás területén kistérségi, megyei, országos versenyek is mind számban, mind helyezésekben is szép eredményeket mutatnak. A tantárgyi versenyek mellett a művészeti ágakban is sikeres teljesítményeket tapasztalhatunk.</w:t>
      </w:r>
    </w:p>
    <w:p>
      <w:pPr>
        <w:pStyle w:val="Normal"/>
        <w:jc w:val="both"/>
        <w:rPr/>
      </w:pPr>
      <w:r>
        <w:rPr/>
        <w:t>Az intézmények ebben a tanévben is a települések, városrészek kulturális központjai voltak, nemzeti ünnepek kulturális műsorait biztosították. A sport és kulturális rendezvények eredményeit hűen tükrözte a Csongrád város önkormányzata által finanszírozott, kiadott Oktatási Hírmondó. A sportversenyek tekintetében a Magyar Diáksport Szövetség (</w:t>
      </w:r>
      <w:hyperlink r:id="rId2">
        <w:r>
          <w:rPr>
            <w:rStyle w:val="InternetLink"/>
          </w:rPr>
          <w:t>www.mdsz.hu</w:t>
        </w:r>
      </w:hyperlink>
      <w:r>
        <w:rPr/>
        <w:t>) által nyilvántartott megyei listán az intézmény a 8. helyen áll (a megye összes általános és középiskolája rangsorában). A megyei diáksport versenyek közül az asztalitenisz és a labdarúgás néhány korosztályát Csongrádon kerül megrend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bevételek növelése érdekében hozott intézkedések: </w:t>
      </w:r>
    </w:p>
    <w:p>
      <w:pPr>
        <w:pStyle w:val="Normal"/>
        <w:jc w:val="both"/>
        <w:rPr/>
      </w:pPr>
      <w:r>
        <w:rPr/>
        <w:t xml:space="preserve">Az általános iskolások létszáma kis mértékben csökkent a 2009/2010-es tanévben, ez normatíva bevétel csökkenést jelent. A csoportok szervezésével, hatékonyabb munkaerő-gazdálkodással lehetett csökkenti a kiesés hatását. 6 első osztály indult ebben a tanévben. A művészetoktatás területén a csoportos foglalkozásokon való részvétel növekedett más művészeti ágak (tánc, grafika, kerámia) részt vevők számával, ami normatíva többletet jelent. </w:t>
      </w:r>
    </w:p>
    <w:p>
      <w:pPr>
        <w:pStyle w:val="Normal"/>
        <w:jc w:val="both"/>
        <w:rPr/>
      </w:pPr>
      <w:r>
        <w:rPr/>
        <w:t xml:space="preserve">A bevételek kis részét a tantermek kiadása, pedagógus továbbképzések helyi szervezése biztosítja. </w:t>
      </w:r>
    </w:p>
    <w:p>
      <w:pPr>
        <w:pStyle w:val="Normal"/>
        <w:jc w:val="both"/>
        <w:rPr/>
      </w:pPr>
      <w:r>
        <w:rPr/>
        <w:t xml:space="preserve">A humánerő-gazdálkodás mind szakmai, mind gazdasági szempontból is jól sikerült. </w:t>
      </w:r>
    </w:p>
    <w:p>
      <w:pPr>
        <w:pStyle w:val="Normal"/>
        <w:jc w:val="both"/>
        <w:rPr/>
      </w:pPr>
      <w:r>
        <w:rPr/>
        <w:t xml:space="preserve">A Csongrádi Kistérség Egyesített Alapfokú Oktatási Intézménye 2009/2010-es tanévének teljes beszámolója a </w:t>
      </w:r>
      <w:hyperlink r:id="rId3">
        <w:r>
          <w:rPr>
            <w:rStyle w:val="InternetLink"/>
          </w:rPr>
          <w:t>www.csongrad.hu/iskolak</w:t>
        </w:r>
      </w:hyperlink>
      <w:r>
        <w:rPr/>
        <w:t xml:space="preserve"> honlapon megtekinthet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ötött előirányzatú pénzeszközök felhasználása</w:t>
      </w:r>
    </w:p>
    <w:p>
      <w:pPr>
        <w:pStyle w:val="Normal"/>
        <w:jc w:val="both"/>
        <w:rPr/>
      </w:pPr>
      <w:r>
        <w:rPr/>
        <w:t xml:space="preserve">2010 évre vonatkozóan a törvényi előírásoknak megfelelően használtuk f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normatív támogatások elszámolása során várható visszafizetési kötelezettség</w:t>
      </w:r>
    </w:p>
    <w:p>
      <w:pPr>
        <w:pStyle w:val="Normal"/>
        <w:jc w:val="both"/>
        <w:rPr/>
      </w:pPr>
      <w:r>
        <w:rPr/>
        <w:t xml:space="preserve">Még számolás alatt.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color w:val="FF6600"/>
          <w:sz w:val="22"/>
          <w:szCs w:val="22"/>
        </w:rPr>
        <w:t xml:space="preserve"> 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9. sz.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.5pt;height:1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55"/>
        </w:tabs>
        <w:ind w:left="145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12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sz.hu/" TargetMode="External"/><Relationship Id="rId3" Type="http://schemas.openxmlformats.org/officeDocument/2006/relationships/hyperlink" Target="http://www.csongrad.hu/iskola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40:00Z</dcterms:created>
  <dc:creator>Gamezs</dc:creator>
  <dc:description/>
  <cp:keywords/>
  <dc:language>en-US</dc:language>
  <cp:lastModifiedBy>Vörösné Lakatos Zsuzsanna</cp:lastModifiedBy>
  <cp:lastPrinted>2011-04-14T14:18:00Z</cp:lastPrinted>
  <dcterms:modified xsi:type="dcterms:W3CDTF">2011-04-14T12:18:00Z</dcterms:modified>
  <cp:revision>25</cp:revision>
  <dc:subject/>
  <dc:title>2007</dc:title>
</cp:coreProperties>
</file>